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АВИЛА ПО МЕЖГОСУДАРСТВЕННОЙ СТАНДА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НЕРАЗРУШАЮЩИЙ</w:t>
        <w:br/>
        <w:t>ПРОИЗВОДСТВЕННЫЕ СЕКТОРА</w:t>
        <w:br/>
        <w:t>ДЛЯ ЦЕЛЕЙ СЕРТИФИКАЦИ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государственный совет по стандартизации,</w:t>
        <w:br/>
        <w:t>метрологии и серт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ЗРАБОТ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ЕНЫ Техническим секретариатом Межгосударственного совета по стандартизации, метрологии и серт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НЯТЫ Межгосударственным советом по стандартизации, метрологии и серт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инятие про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ВЕ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 МЕЖГОСУДАРСТВЕНОЙ СТАНДАРТИТ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НЕРАЗРУШАЮЩИЙ</w:t>
        <w:br/>
        <w:t>ПРОИЗВОДСТВЕННЫЕ СЕКТОРА</w:t>
        <w:br/>
        <w:t>ДЛЯ ЦЕЛЕЙ СЕРТИФИКАЦИИ ПЕРСОНАЛ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в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е правила устанавливают номенклатуру производственных секторов в целях сертификации персонала в области неразрушающе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ПО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ин «Производственный сектор» в системе сертификации персонала в области неразрушающего контроля подразумевает определенный участок производства или технологической линии, где используется специализированные технические приемы неразрушающего контроля. Производственный сектор указывается в сертификате компетентности как подтверждение того, что специалист, имеющий сертификат, обладает специальными знаниями и мастерством, касающимся контролируемой продукци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ин «Производственный сектор» может толковаться как отдельный продукт (сварные швы, отливки) или как продукция целой отрасли производства (авиация, нефтехимия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менклатура производственных секторов устанавливается с учетом специфики организации работ по государственному надзору за безопасным ведением работ в промышленности, горном деле и атомной энерге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СТВЕННЫЕ СЕКТОР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Машиностроение и металлопроизвод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атериалы (полуфабрикаты) – поковки, прокат, отливки, листы, трубы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Энергети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пловая энерге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еталл и сварные соединения элементов котлов, сосудов, трубопроводов, турбин и вспомогательного оборудования тепловых электростанци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омышленная энерге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металл и сварные соединения элементов паровых и водогрейных котлов давлением не менее 39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сосудов, трубопроводов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Атомная энерге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ные соединения, основные материалы, наплавки оборудования и трубопроводов атомных энергетических установ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Авиация и космонав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конструкции авиационной и аэрокосмической техники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Специальные област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Трубопроводный транспо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еталл и сварные соединения технологических трубопроводов, магистральных нефте-, газо- и продуктопроводов и сооружений на ни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Железнодорожный транспо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ы и вагонное оборудова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Химия, нефтехим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металл и сварные соединения сосудов и аппаратов, работающих под давлением, теплообменной аппаратуры, газгольдеров, технологических трубопроводов, трубопроводов пара и горячей воды, компрессорного и насосного оборуд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Промышленное и гражданское строитель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ные соединения и металлоконструкции грузоподъемных механиз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конструк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Судостро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риалы, сварные соединения и металлоконструкции суд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МГ 21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50:00Z</dcterms:created>
  <dc:creator>Lazarenko E R</dc:creator>
  <dc:description/>
  <cp:keywords/>
  <dc:language>en-US</dc:language>
  <cp:lastModifiedBy>Evgeny</cp:lastModifiedBy>
  <dcterms:modified xsi:type="dcterms:W3CDTF">2011-10-24T09:24:00Z</dcterms:modified>
  <cp:revision>3</cp:revision>
  <dc:subject/>
  <dc:title>ПРАВИЛА ПО МЕЖГОСУДАРСТВЕННОЙ СТАНДАРТИЗАЦИИ</dc:title>
</cp:coreProperties>
</file>